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До г-жа МАЯ ХРИСТЕВА - </w:t>
      </w:r>
    </w:p>
    <w:p>
      <w:pPr>
        <w:pStyle w:val="Normal"/>
        <w:rPr/>
      </w:pPr>
      <w:r>
        <w:rPr/>
        <w:t xml:space="preserve">  </w:t>
      </w:r>
      <w:r>
        <w:rPr/>
        <w:t>Председател на Общински съвет-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инж. АНГЕЛ ДЖОРГОВ -</w:t>
      </w:r>
    </w:p>
    <w:p>
      <w:pPr>
        <w:pStyle w:val="Normal"/>
        <w:jc w:val="center"/>
        <w:rPr/>
      </w:pPr>
      <w:r>
        <w:rPr/>
        <w:t>Кмет на Община Самок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носно: Предоставяне за информация и сведение на Общински съвет-Самоков на Годишен доклад за дейността на звено „Вътрешен одит“ в Община Самоков за 202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УВАЖАЕМА Г-ЖО ХРИСТЕВА, </w:t>
      </w:r>
    </w:p>
    <w:p>
      <w:pPr>
        <w:pStyle w:val="Normal"/>
        <w:ind w:firstLine="708"/>
        <w:rPr/>
      </w:pPr>
      <w:r>
        <w:rPr/>
        <w:t xml:space="preserve">УВАЖАЕМИ ДАМИ И ГОСПОДА ОБЩИНСКИ СЪВЕТНИЦИ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е  чл. 40, ал. 2 от Закона за вътрешния одит в публичния сектор/ЗВОПС/ представям на Общински съвет - Самоков изготвения Годишен доклад за дейността на звено „Вътрешен одит“ в Община Самоков за 2023 г. </w:t>
      </w:r>
    </w:p>
    <w:p>
      <w:pPr>
        <w:pStyle w:val="Normal"/>
        <w:ind w:firstLine="709"/>
        <w:jc w:val="both"/>
        <w:rPr/>
      </w:pPr>
      <w:r>
        <w:rPr/>
        <w:t>Годишният доклад за дейността на звеното е изготвен на основание чл. 40, ал. 1 от ЗВОПС, като същия на основание чл. 40, ал. 5 от ЗВОПС, както и писмо на Министъра на финансите вх. № ЕО-С-1469/20.12.2023 г. с указания за годишното докладване на дейността по вътрешен одит, е изпратен електронно на 23.02.2024 г. чрез модул „Годишно докладване“, част от ИСФУКВО/Информационна система за финансово управление и контрол и вътрешен одит/ в Министерство на финансите, ведно с попълнен електронен въпросник. Годишният доклад е приет и одобрен от МФ на 28.02.2024 г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иложения към настоящия доклад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. Годишен доклад за дейността на звено „Вътрешен одит“ в Община Самоков за 2023 г. 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Справка-извлечение от електронна поща, удостоверяваща одобрението на Годишния докла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С уважение:</w:t>
      </w:r>
    </w:p>
    <w:p>
      <w:pPr>
        <w:pStyle w:val="Normal"/>
        <w:rPr>
          <w:b/>
          <w:b/>
        </w:rPr>
      </w:pPr>
      <w:r>
        <w:rPr/>
        <w:t>инж. АНГЕЛ ДЖОРГОВ</w:t>
      </w:r>
    </w:p>
    <w:p>
      <w:pPr>
        <w:pStyle w:val="Normal"/>
        <w:rPr>
          <w:i/>
          <w:i/>
        </w:rPr>
      </w:pPr>
      <w:r>
        <w:rPr>
          <w:i/>
        </w:rPr>
        <w:t>Кмет на Община Само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зготвил: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И. Малинчева-Вътрешен одитор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rPr>
        <w:sz w:val="4"/>
        <w:szCs w:val="4"/>
        <w:lang w:val="en-US"/>
      </w:rPr>
    </w:pPr>
    <w:r>
      <w:rPr>
        <w:sz w:val="4"/>
        <w:szCs w:val="4"/>
        <w:lang w:val="en-US"/>
      </w:rPr>
      <w:t xml:space="preserve"> </w:t>
    </w:r>
    <w:r>
      <w:rPr>
        <w:sz w:val="4"/>
        <w:szCs w:val="4"/>
        <w:lang w:val="en-US"/>
      </w:rPr>
      <w:drawing>
        <wp:inline distT="0" distB="0" distL="0" distR="0">
          <wp:extent cx="509333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333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999490" cy="1009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8080"/>
        <w:sz w:val="4"/>
        <w:szCs w:val="4"/>
        <w:lang w:val="en-US"/>
      </w:rPr>
    </w:pPr>
    <w:r>
      <w:rPr>
        <w:rFonts w:cs="Arial" w:ascii="Arial" w:hAnsi="Arial"/>
        <w:color w:val="008080"/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56:00Z</dcterms:created>
  <dc:creator>Danislav Jordanov</dc:creator>
  <dc:description/>
  <cp:keywords/>
  <dc:language>en-US</dc:language>
  <cp:lastModifiedBy>malincheva</cp:lastModifiedBy>
  <cp:lastPrinted>2024-02-28T17:11:00Z</cp:lastPrinted>
  <dcterms:modified xsi:type="dcterms:W3CDTF">2024-02-28T15:12:00Z</dcterms:modified>
  <cp:revision>5</cp:revision>
  <dc:subject/>
  <dc:title>АКТ ЗА АВАРИЯ</dc:title>
</cp:coreProperties>
</file>